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и внешнеэкономических связей»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роект закона Ульяновской области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</w:t>
        <w:br/>
        <w:t xml:space="preserve">и внешнеэкономических связей» (далее – законопроект) разработан в соответствии </w:t>
        <w:br/>
        <w:t>с положениями главы 9</w:t>
      </w:r>
      <w:r>
        <w:rPr>
          <w:rFonts w:cs="PT Astra Serif" w:ascii="PT Astra Serif" w:hAnsi="PT Astra Serif"/>
          <w:sz w:val="26"/>
          <w:szCs w:val="26"/>
          <w:vertAlign w:val="superscript"/>
        </w:rPr>
        <w:t>1</w:t>
      </w:r>
      <w:r>
        <w:rPr>
          <w:rFonts w:cs="PT Astra Serif" w:ascii="PT Astra Serif" w:hAnsi="PT Astra Serif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метом правового регулирования законопроекта являются правоотношения, связанные с осуществлением органами местного самоуправления муниципальных образований Ульяновской области (далее – органы местного самоуправления) международных и внешнеэкономических связ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Целью законопроекта является исполнение федерального законодательства, </w:t>
        <w:br/>
        <w:t>в соответствии с нормами которого субъектами Российской Федерации устанавливается порядок осуществления органами местного самоуправления международных и внешнеэкономических связей, а также порядок согласования, заключения и регистрации соглашений об осуществлении органами местного самоуправления международных и внешнеэкономических связ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Законопроект распространяет свое действие на органы местного самоуправления, устанавливает права и обязанности органов местного самоуправления в сфере осуществления международных и внешнеэкономических связ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ведение оценки регулирующего воздействия законопроекта не требуется, так как его содержание не затрагивает вопросы осуществления предпринимательской и инвестицион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оведение оценки социально-экономической эффективности законопроекта не требуется, положения законопроекта не направлены на изменение или отмену мер социальной поддержки (социальной защиты) и не предусматривают изменение порядка и условий предоставления гражданам мер социальной поддержки (социальной защиты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ринятие законопроекта позволит обеспечить реализацию органами местного самоуправления полномочий в сфере осуществления международных </w:t>
        <w:br/>
        <w:t>и внешнеэкономических связей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Законопроект разработан </w:t>
      </w:r>
      <w:r>
        <w:rPr>
          <w:rFonts w:eastAsia="Calibri" w:cs="PT Astra Serif" w:ascii="PT Astra Serif" w:hAnsi="PT Astra Serif"/>
          <w:sz w:val="26"/>
          <w:szCs w:val="26"/>
        </w:rPr>
        <w:t>главным советником управления внешних связей администрации Губернатора Ульяновской области Гараевой Александрой Ивановной, тел.: 58-92-03.</w:t>
      </w:r>
    </w:p>
    <w:p>
      <w:pPr>
        <w:pStyle w:val="Normal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>Начальник управления внешних связей</w:t>
      </w:r>
    </w:p>
    <w:p>
      <w:pPr>
        <w:pStyle w:val="Normal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  <w:t>Гараева Александра Ивановна</w:t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  <w:t>58-92-0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28:00Z</dcterms:created>
  <dc:creator>volkova_iv</dc:creator>
  <dc:description/>
  <cp:keywords/>
  <dc:language>en-US</dc:language>
  <cp:lastModifiedBy>Гараева Александра Ивановна</cp:lastModifiedBy>
  <cp:lastPrinted>2023-04-17T09:42:00Z</cp:lastPrinted>
  <dcterms:modified xsi:type="dcterms:W3CDTF">2024-01-12T05:56:00Z</dcterms:modified>
  <cp:revision>6</cp:revision>
  <dc:subject/>
  <dc:title>ПОЯСНИТЕЛЬНАЯ ЗАПИСКА</dc:title>
</cp:coreProperties>
</file>